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080" w:hanging="0"/>
        <w:rPr/>
      </w:pPr>
      <w:r>
        <w:rPr/>
        <w:t>Tassel Collection 1: Sample                              Please Print and Keep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5415</wp:posOffset>
                </wp:positionV>
                <wp:extent cx="66382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Embroidery Tips: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Please stitch the sample tassel before continuing 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ad all the instruction carefull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Fabrics medium to heavy - table linen, sheeting, Fasco (100% cotton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Hooping - taut but not overstretc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abilizer-Use two layers, medium weight. One layer hooped with the fab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mbroidery Thread: I use marathon for all my embroidery. Do not use cotton threads- to heavy for these designs. Wind a few bobbins with bobbin thread so that your work will not be interrup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lways start with a new thin needle (7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Jumps have been limited to a minimum. I recommend trimming any jumps before continuing with embroidery as some color stages are lighter on top and will show throug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hen arranging motifs for a continuous border the yellow dot need only to touch sligh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rrange only a few designs in the software to embroider in a hooping. The machine will not accept more stitches than it can handl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For pretty combinations - rotate, flip, duplicate and arrange the smaller add-ons 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43.7pt;mso-wrap-distance-left:9.05pt;mso-wrap-distance-right:9.05pt;mso-wrap-distance-top:0pt;mso-wrap-distance-bottom:0pt;margin-top:11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Embroidery Tips: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Please stitch the sample tassel before continuing 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ead all the instruction carefull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Fabrics medium to heavy - table linen, sheeting, Fasco (100% cotton)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Hooping - taut but not overstretch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abilizer-Use two layers, medium weight. One layer hooped with the fabr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mbroidery Thread: I use marathon for all my embroidery. Do not use cotton threads- to heavy for these designs. Wind a few bobbins with bobbin thread so that your work will not be interrup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lways start with a new thin needle (7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Jumps have been limited to a minimum. I recommend trimming any jumps before continuing with embroidery as some color stages are lighter on top and will show throug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When arranging motifs for a continuous border the yellow dot need only to touch slight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Arrange only a few designs in the software to embroider in a hooping. The machine will not accept more stitches than it can handl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For pretty combinations - rotate, flip, duplicate and arrange the smaller add-ons 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080" w:hanging="0"/>
        <w:rPr>
          <w:ins w:id="15" w:author="Louisa" w:date="2006-03-03T12:53:00Z"/>
        </w:rPr>
      </w:pPr>
      <w:ins w:id="0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"Stitch Freebie/Sample to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1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ensure that your machine and model can stitch these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2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designs. It remains your responsibility to ensure that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3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your machine can cope with these designs with their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4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unique and intricate techniques</w:t>
        </w:r>
      </w:ins>
      <w:r>
        <w:rPr>
          <w:rFonts w:cs="Courier New" w:ascii="Courier New" w:hAnsi="Courier New"/>
          <w:b/>
          <w:sz w:val="20"/>
          <w:szCs w:val="20"/>
        </w:rPr>
        <w:t xml:space="preserve">. </w:t>
      </w:r>
      <w:ins w:id="5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 xml:space="preserve"> Designs once purchased, as software,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6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cannot be returned for refunds or exchanged.  Every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7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effort has been made to make these designs and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8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instructions as complete and error-free as possible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9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and have been stitched by as many machines as we have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10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had access too. However we must disclaim any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11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responsibility for typographical errors, mistakes,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12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human error or omissions or ways individual work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13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varies or is stitched by various brands of embroidery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14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machines.</w:t>
        </w:r>
      </w:ins>
    </w:p>
    <w:p>
      <w:pPr>
        <w:pStyle w:val="Normal"/>
        <w:autoSpaceDE w:val="false"/>
        <w:rPr>
          <w:ins w:id="18" w:author="Louisa" w:date="2006-03-03T12:53:00Z"/>
        </w:rPr>
      </w:pPr>
      <w:ins w:id="16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It remains good practice to always sample stitch all</w:t>
        </w:r>
      </w:ins>
      <w:r>
        <w:rPr>
          <w:rFonts w:cs="Courier New" w:ascii="Courier New" w:hAnsi="Courier New"/>
          <w:b/>
          <w:sz w:val="20"/>
          <w:szCs w:val="20"/>
        </w:rPr>
        <w:t xml:space="preserve"> </w:t>
      </w:r>
      <w:ins w:id="17" w:author="Louisa" w:date="2006-03-03T12:53:00Z">
        <w:r>
          <w:rPr>
            <w:rFonts w:cs="Courier New" w:ascii="Courier New" w:hAnsi="Courier New"/>
            <w:b/>
            <w:sz w:val="20"/>
            <w:szCs w:val="20"/>
          </w:rPr>
          <w:t>the designs before embroidering any project/s."</w:t>
        </w:r>
      </w:ins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ins w:id="20" w:author="Louisa" w:date="2006-03-03T12:32:00Z"/>
        </w:rPr>
      </w:pPr>
      <w:ins w:id="19" w:author="Louisa" w:date="2006-03-03T12:32:00Z">
        <w:r>
          <w:rPr>
            <w:rFonts w:cs="Courier New" w:ascii="Courier New" w:hAnsi="Courier New"/>
            <w:b/>
            <w:sz w:val="20"/>
            <w:szCs w:val="20"/>
          </w:rPr>
        </w:r>
      </w:ins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sz w:val="16"/>
          <w:szCs w:val="16"/>
        </w:rPr>
        <w:t xml:space="preserve">           </w:t>
      </w:r>
      <w:r>
        <w:rPr>
          <w:sz w:val="18"/>
          <w:szCs w:val="18"/>
          <w:u w:val="single"/>
        </w:rPr>
        <w:t xml:space="preserve">Cutting Tassels: </w:t>
      </w:r>
    </w:p>
    <w:p>
      <w:pPr>
        <w:pStyle w:val="Normal"/>
        <w:ind w:left="-900" w:hanging="0"/>
        <w:rPr>
          <w:sz w:val="18"/>
          <w:szCs w:val="18"/>
        </w:rPr>
      </w:pPr>
      <w:r>
        <w:rPr>
          <w:sz w:val="18"/>
          <w:szCs w:val="18"/>
        </w:rPr>
        <w:t>With small scissors - cut tassel only on the back or they will be too short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b/>
          <w:sz w:val="18"/>
          <w:szCs w:val="18"/>
        </w:rPr>
        <w:t>Cut along the bottom</w:t>
      </w:r>
      <w:r>
        <w:rPr>
          <w:sz w:val="18"/>
          <w:szCs w:val="18"/>
        </w:rPr>
        <w:t xml:space="preserve"> edge of the long satin stitches -  </w:t>
      </w:r>
      <w:r>
        <w:rPr>
          <w:b/>
          <w:sz w:val="18"/>
          <w:szCs w:val="18"/>
        </w:rPr>
        <w:t>on the back</w:t>
      </w:r>
      <w:r>
        <w:rPr>
          <w:sz w:val="18"/>
          <w:szCs w:val="18"/>
        </w:rPr>
        <w:t xml:space="preserve"> of the tassel fringe.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b/>
          <w:sz w:val="18"/>
          <w:szCs w:val="18"/>
        </w:rPr>
        <w:t>Cut or remove the bobbin threads</w:t>
      </w:r>
      <w:r>
        <w:rPr>
          <w:sz w:val="18"/>
          <w:szCs w:val="18"/>
        </w:rPr>
        <w:t xml:space="preserve"> for a loop effect. 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When the tassel was not stitched in a smooth </w:t>
      </w:r>
      <w:r>
        <w:rPr>
          <w:b/>
          <w:sz w:val="18"/>
          <w:szCs w:val="18"/>
        </w:rPr>
        <w:t xml:space="preserve">satin fringe from the top to the bottom and more stitches were added </w:t>
      </w:r>
      <w:r>
        <w:rPr>
          <w:sz w:val="18"/>
          <w:szCs w:val="18"/>
        </w:rPr>
        <w:t xml:space="preserve">horizontally to the fringe </w:t>
      </w:r>
      <w:r>
        <w:rPr>
          <w:b/>
          <w:sz w:val="18"/>
          <w:szCs w:val="18"/>
        </w:rPr>
        <w:t>remove or cut all the bobbin threads only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 xml:space="preserve">Do not cut any </w:t>
      </w:r>
      <w:r>
        <w:rPr>
          <w:sz w:val="18"/>
          <w:szCs w:val="18"/>
        </w:rPr>
        <w:t xml:space="preserve">of the embroidery threads on the back.. These stitches form part of the  satin fringe and will fall apart.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Carefully release the tassel fringe on the front. Steam lightly and trim the bottom edge of the fringe. </w:t>
      </w:r>
    </w:p>
    <w:p>
      <w:pPr>
        <w:pStyle w:val="Normal"/>
        <w:ind w:left="360" w:hanging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52070</wp:posOffset>
                </wp:positionV>
                <wp:extent cx="1723390" cy="847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arathon color ch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t green - 12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te gold - 1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6.75pt;mso-wrap-distance-left:9.05pt;mso-wrap-distance-right:9.05pt;mso-wrap-distance-top:0pt;mso-wrap-distance-bottom:0pt;margin-top:4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arathon color ch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t green - 12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te gold - 1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Thank you and Enjoy: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Louisa</w:t>
      </w:r>
    </w:p>
    <w:sectPr>
      <w:headerReference w:type="default" r:id="rId2"/>
      <w:footerReference w:type="default" r:id="rId3"/>
      <w:type w:val="nextPage"/>
      <w:pgSz w:w="12240" w:h="15840"/>
      <w:pgMar w:left="16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  <w:t>Copyright Louisa Meyer of Louisa Meyer Originals</w:t>
    </w:r>
    <w:r>
      <w:rPr>
        <w:rFonts w:eastAsia="Symbol" w:cs="Symbol" w:ascii="Symbol" w:hAnsi="Symbol"/>
        <w:i/>
        <w:iCs/>
      </w:rPr>
      <w:t></w:t>
    </w:r>
    <w:r>
      <w:rPr>
        <w:i/>
        <w:iCs/>
      </w:rPr>
      <w:t xml:space="preserve"> - http://www.louisameyeroriginals.co.za</w:t>
    </w:r>
  </w:p>
  <w:p>
    <w:pPr>
      <w:pStyle w:val="Footer"/>
      <w:jc w:val="center"/>
      <w:rPr/>
    </w:pPr>
    <w:r>
      <w:rPr>
        <w:i/>
        <w:iCs/>
      </w:rPr>
      <w:t xml:space="preserve">Problems or do you need any help with the designs? E-mail me at: </w:t>
    </w:r>
    <w:hyperlink r:id="rId1">
      <w:r>
        <w:rPr>
          <w:rStyle w:val="InternetLink"/>
          <w:i/>
          <w:iCs/>
        </w:rPr>
        <w:t>info@louisameyer.co.za</w:t>
      </w:r>
    </w:hyperlink>
    <w:r>
      <w:rPr>
        <w:i/>
        <w:iCs/>
      </w:rPr>
      <w:t xml:space="preserve">   and I will gladly assist you.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/>
    </w:pPr>
    <w:r>
      <w:rPr>
        <w:i/>
        <w:iCs/>
      </w:rPr>
      <w:t>All the designs, instructions and pictures are copyright protected. Please do not share, modify, trade or sell any of the designs and/or instructions from Louisa Meyer Originals</w:t>
    </w:r>
    <w:r>
      <w:rPr>
        <w:rFonts w:eastAsia="Symbol" w:cs="Symbol" w:ascii="Symbol" w:hAnsi="Symbol"/>
        <w:i/>
        <w:iCs/>
      </w:rPr>
      <w:t></w:t>
    </w:r>
    <w:r>
      <w:rPr>
        <w:i/>
        <w:iCs/>
      </w:rPr>
      <w:t>.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1080" w:hanging="0"/>
      <w:jc w:val="both"/>
      <w:rPr/>
    </w:pPr>
    <w:r>
      <w:rPr/>
      <w:t>Louisa Meyer Originals</w:t>
    </w:r>
    <w:r>
      <w:rPr>
        <w:rFonts w:eastAsia="Symbol" w:cs="Symbol" w:ascii="Symbol" w:hAnsi="Symbol"/>
      </w:rPr>
      <w:t>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0" w:hanging="0"/>
      <w:outlineLvl w:val="1"/>
    </w:pPr>
    <w:rPr>
      <w:b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ouisameyer.co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31:00Z</dcterms:created>
  <dc:creator>Louisa</dc:creator>
  <dc:description/>
  <dc:language>en-US</dc:language>
  <cp:lastModifiedBy>Louisa</cp:lastModifiedBy>
  <cp:lastPrinted>2006-04-18T11:51:00Z</cp:lastPrinted>
  <dcterms:modified xsi:type="dcterms:W3CDTF">2006-04-18T09:52:00Z</dcterms:modified>
  <cp:revision>14</cp:revision>
  <dc:subject/>
  <dc:title>Louisa Meyer Originals</dc:title>
</cp:coreProperties>
</file>